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3     3 4 5 2 2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3 3 5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4 5 2 3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5 2 4 4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2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